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4230"/>
        <w:gridCol w:w="1458"/>
      </w:tblGrid>
      <w:tr>
        <w:trPr>
          <w:trHeight w:val="44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Writing Equations of Rational Functions from Graphs (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1-23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Directions:  </w:t>
      </w:r>
      <w:r>
        <w:rPr>
          <w:b/>
          <w:sz w:val="24"/>
          <w:szCs w:val="24"/>
          <w:u w:val="single"/>
        </w:rPr>
        <w:t>Write an equation for each rational function shown below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31750</wp:posOffset>
            </wp:positionV>
            <wp:extent cx="3475355" cy="3409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335</wp:posOffset>
            </wp:positionH>
            <wp:positionV relativeFrom="paragraph">
              <wp:posOffset>60325</wp:posOffset>
            </wp:positionV>
            <wp:extent cx="3488055" cy="34118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635</wp:posOffset>
            </wp:positionH>
            <wp:positionV relativeFrom="paragraph">
              <wp:posOffset>45720</wp:posOffset>
            </wp:positionV>
            <wp:extent cx="3429000" cy="3385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635</wp:posOffset>
            </wp:positionH>
            <wp:positionV relativeFrom="paragraph">
              <wp:posOffset>101600</wp:posOffset>
            </wp:positionV>
            <wp:extent cx="3429000" cy="33902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635</wp:posOffset>
            </wp:positionH>
            <wp:positionV relativeFrom="paragraph">
              <wp:posOffset>2540</wp:posOffset>
            </wp:positionV>
            <wp:extent cx="3429000" cy="33813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8635</wp:posOffset>
            </wp:positionH>
            <wp:positionV relativeFrom="paragraph">
              <wp:posOffset>55245</wp:posOffset>
            </wp:positionV>
            <wp:extent cx="3314700" cy="3268980"/>
            <wp:effectExtent l="0" t="0" r="0" b="0"/>
            <wp:wrapTight wrapText="bothSides">
              <wp:wrapPolygon edited="0">
                <wp:start x="298" y="0"/>
                <wp:lineTo x="-35" y="454"/>
                <wp:lineTo x="-35" y="530"/>
                <wp:lineTo x="298" y="606"/>
                <wp:lineTo x="-35" y="1138"/>
                <wp:lineTo x="298" y="1214"/>
                <wp:lineTo x="-35" y="1823"/>
                <wp:lineTo x="-35" y="1861"/>
                <wp:lineTo x="260" y="2393"/>
                <wp:lineTo x="-35" y="2469"/>
                <wp:lineTo x="-35" y="2545"/>
                <wp:lineTo x="298" y="3040"/>
                <wp:lineTo x="-35" y="3154"/>
                <wp:lineTo x="-35" y="3230"/>
                <wp:lineTo x="298" y="3648"/>
                <wp:lineTo x="-35" y="3914"/>
                <wp:lineTo x="-35" y="3952"/>
                <wp:lineTo x="298" y="4257"/>
                <wp:lineTo x="-35" y="4599"/>
                <wp:lineTo x="-35" y="4637"/>
                <wp:lineTo x="298" y="4865"/>
                <wp:lineTo x="-35" y="5283"/>
                <wp:lineTo x="-35" y="5359"/>
                <wp:lineTo x="298" y="5474"/>
                <wp:lineTo x="-35" y="5968"/>
                <wp:lineTo x="-35" y="6044"/>
                <wp:lineTo x="260" y="6120"/>
                <wp:lineTo x="-35" y="6690"/>
                <wp:lineTo x="260" y="7261"/>
                <wp:lineTo x="-35" y="7337"/>
                <wp:lineTo x="-35" y="7413"/>
                <wp:lineTo x="298" y="7907"/>
                <wp:lineTo x="-35" y="8021"/>
                <wp:lineTo x="-35" y="8097"/>
                <wp:lineTo x="298" y="8516"/>
                <wp:lineTo x="-35" y="8744"/>
                <wp:lineTo x="-35" y="8782"/>
                <wp:lineTo x="298" y="9124"/>
                <wp:lineTo x="-35" y="9390"/>
                <wp:lineTo x="-35" y="9505"/>
                <wp:lineTo x="298" y="9733"/>
                <wp:lineTo x="-35" y="10151"/>
                <wp:lineTo x="-35" y="10227"/>
                <wp:lineTo x="298" y="10341"/>
                <wp:lineTo x="-35" y="10836"/>
                <wp:lineTo x="-35" y="10912"/>
                <wp:lineTo x="298" y="10950"/>
                <wp:lineTo x="-2" y="11216"/>
                <wp:lineTo x="-35" y="11292"/>
                <wp:lineTo x="298" y="11558"/>
                <wp:lineTo x="298" y="12167"/>
                <wp:lineTo x="-35" y="12167"/>
                <wp:lineTo x="-35" y="12243"/>
                <wp:lineTo x="298" y="12775"/>
                <wp:lineTo x="-35" y="12851"/>
                <wp:lineTo x="-35" y="12927"/>
                <wp:lineTo x="298" y="13383"/>
                <wp:lineTo x="-35" y="13612"/>
                <wp:lineTo x="-35" y="13650"/>
                <wp:lineTo x="298" y="13992"/>
                <wp:lineTo x="-35" y="14258"/>
                <wp:lineTo x="-35" y="14296"/>
                <wp:lineTo x="298" y="14600"/>
                <wp:lineTo x="-35" y="14981"/>
                <wp:lineTo x="-35" y="15057"/>
                <wp:lineTo x="298" y="15209"/>
                <wp:lineTo x="-35" y="15665"/>
                <wp:lineTo x="-35" y="15741"/>
                <wp:lineTo x="298" y="15817"/>
                <wp:lineTo x="-35" y="16350"/>
                <wp:lineTo x="298" y="16426"/>
                <wp:lineTo x="-35" y="17034"/>
                <wp:lineTo x="-35" y="17072"/>
                <wp:lineTo x="260" y="17605"/>
                <wp:lineTo x="-35" y="17681"/>
                <wp:lineTo x="-35" y="17757"/>
                <wp:lineTo x="298" y="18251"/>
                <wp:lineTo x="-35" y="18441"/>
                <wp:lineTo x="-35" y="18479"/>
                <wp:lineTo x="298" y="18859"/>
                <wp:lineTo x="-35" y="19126"/>
                <wp:lineTo x="-35" y="19164"/>
                <wp:lineTo x="298" y="19468"/>
                <wp:lineTo x="-35" y="19810"/>
                <wp:lineTo x="-35" y="19848"/>
                <wp:lineTo x="298" y="20076"/>
                <wp:lineTo x="-35" y="20495"/>
                <wp:lineTo x="-35" y="20571"/>
                <wp:lineTo x="298" y="20685"/>
                <wp:lineTo x="-35" y="21179"/>
                <wp:lineTo x="-35" y="21255"/>
                <wp:lineTo x="298" y="21293"/>
                <wp:lineTo x="298" y="21521"/>
                <wp:lineTo x="21600" y="21521"/>
                <wp:lineTo x="21600" y="0"/>
                <wp:lineTo x="29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8635</wp:posOffset>
            </wp:positionH>
            <wp:positionV relativeFrom="paragraph">
              <wp:posOffset>2540</wp:posOffset>
            </wp:positionV>
            <wp:extent cx="3200400" cy="3200400"/>
            <wp:effectExtent l="0" t="0" r="0" b="0"/>
            <wp:wrapTight wrapText="bothSides">
              <wp:wrapPolygon edited="0">
                <wp:start x="260" y="0"/>
                <wp:lineTo x="223" y="35"/>
                <wp:lineTo x="-35" y="599"/>
                <wp:lineTo x="223" y="1162"/>
                <wp:lineTo x="-35" y="1200"/>
                <wp:lineTo x="-35" y="1275"/>
                <wp:lineTo x="260" y="1801"/>
                <wp:lineTo x="-35" y="1876"/>
                <wp:lineTo x="-35" y="1951"/>
                <wp:lineTo x="260" y="2402"/>
                <wp:lineTo x="-35" y="2627"/>
                <wp:lineTo x="-35" y="2665"/>
                <wp:lineTo x="260" y="3003"/>
                <wp:lineTo x="-35" y="3303"/>
                <wp:lineTo x="-35" y="3341"/>
                <wp:lineTo x="260" y="3604"/>
                <wp:lineTo x="-35" y="3979"/>
                <wp:lineTo x="-35" y="4055"/>
                <wp:lineTo x="260" y="4205"/>
                <wp:lineTo x="-35" y="4656"/>
                <wp:lineTo x="-35" y="4731"/>
                <wp:lineTo x="223" y="4843"/>
                <wp:lineTo x="-35" y="5407"/>
                <wp:lineTo x="223" y="5970"/>
                <wp:lineTo x="-35" y="6008"/>
                <wp:lineTo x="-35" y="6083"/>
                <wp:lineTo x="260" y="6609"/>
                <wp:lineTo x="-35" y="6684"/>
                <wp:lineTo x="-35" y="6759"/>
                <wp:lineTo x="260" y="7210"/>
                <wp:lineTo x="-35" y="7435"/>
                <wp:lineTo x="-35" y="7473"/>
                <wp:lineTo x="260" y="7811"/>
                <wp:lineTo x="-35" y="8112"/>
                <wp:lineTo x="-35" y="8149"/>
                <wp:lineTo x="260" y="8412"/>
                <wp:lineTo x="-35" y="8788"/>
                <wp:lineTo x="-35" y="8863"/>
                <wp:lineTo x="260" y="9013"/>
                <wp:lineTo x="-35" y="9502"/>
                <wp:lineTo x="-35" y="9577"/>
                <wp:lineTo x="260" y="9614"/>
                <wp:lineTo x="73" y="9915"/>
                <wp:lineTo x="-35" y="10140"/>
                <wp:lineTo x="260" y="10215"/>
                <wp:lineTo x="260" y="10816"/>
                <wp:lineTo x="-35" y="10816"/>
                <wp:lineTo x="-35" y="11342"/>
                <wp:lineTo x="185" y="11417"/>
                <wp:lineTo x="-35" y="11568"/>
                <wp:lineTo x="260" y="12018"/>
                <wp:lineTo x="-35" y="12206"/>
                <wp:lineTo x="-35" y="12244"/>
                <wp:lineTo x="260" y="12619"/>
                <wp:lineTo x="-35" y="12920"/>
                <wp:lineTo x="-35" y="12958"/>
                <wp:lineTo x="260" y="13220"/>
                <wp:lineTo x="-35" y="13634"/>
                <wp:lineTo x="260" y="13822"/>
                <wp:lineTo x="-35" y="14272"/>
                <wp:lineTo x="-35" y="14347"/>
                <wp:lineTo x="223" y="14460"/>
                <wp:lineTo x="-35" y="15024"/>
                <wp:lineTo x="223" y="15587"/>
                <wp:lineTo x="-35" y="15625"/>
                <wp:lineTo x="-35" y="15700"/>
                <wp:lineTo x="260" y="16226"/>
                <wp:lineTo x="-35" y="16301"/>
                <wp:lineTo x="-35" y="16376"/>
                <wp:lineTo x="260" y="16827"/>
                <wp:lineTo x="-35" y="17052"/>
                <wp:lineTo x="-35" y="17090"/>
                <wp:lineTo x="260" y="17428"/>
                <wp:lineTo x="-35" y="17728"/>
                <wp:lineTo x="-35" y="17766"/>
                <wp:lineTo x="260" y="18029"/>
                <wp:lineTo x="-35" y="18404"/>
                <wp:lineTo x="-35" y="18480"/>
                <wp:lineTo x="260" y="18630"/>
                <wp:lineTo x="-35" y="19118"/>
                <wp:lineTo x="-35" y="19193"/>
                <wp:lineTo x="223" y="19268"/>
                <wp:lineTo x="-35" y="19832"/>
                <wp:lineTo x="223" y="20395"/>
                <wp:lineTo x="-35" y="20433"/>
                <wp:lineTo x="-35" y="20508"/>
                <wp:lineTo x="260" y="21034"/>
                <wp:lineTo x="-35" y="21109"/>
                <wp:lineTo x="-35" y="21184"/>
                <wp:lineTo x="260" y="21522"/>
                <wp:lineTo x="21072" y="21522"/>
                <wp:lineTo x="21600" y="21184"/>
                <wp:lineTo x="21600" y="21109"/>
                <wp:lineTo x="21072" y="21034"/>
                <wp:lineTo x="21600" y="20508"/>
                <wp:lineTo x="21600" y="20433"/>
                <wp:lineTo x="21109" y="20395"/>
                <wp:lineTo x="21600" y="19832"/>
                <wp:lineTo x="21109" y="19268"/>
                <wp:lineTo x="21600" y="19193"/>
                <wp:lineTo x="21600" y="19118"/>
                <wp:lineTo x="21072" y="18630"/>
                <wp:lineTo x="21600" y="18480"/>
                <wp:lineTo x="21600" y="18404"/>
                <wp:lineTo x="21072" y="18029"/>
                <wp:lineTo x="21600" y="17803"/>
                <wp:lineTo x="21600" y="17728"/>
                <wp:lineTo x="21072" y="17428"/>
                <wp:lineTo x="21600" y="17090"/>
                <wp:lineTo x="21600" y="17015"/>
                <wp:lineTo x="21072" y="16827"/>
                <wp:lineTo x="21600" y="16376"/>
                <wp:lineTo x="21600" y="16301"/>
                <wp:lineTo x="21072" y="16226"/>
                <wp:lineTo x="21600" y="15700"/>
                <wp:lineTo x="21600" y="15625"/>
                <wp:lineTo x="21109" y="15587"/>
                <wp:lineTo x="21600" y="15024"/>
                <wp:lineTo x="21109" y="14460"/>
                <wp:lineTo x="21600" y="14347"/>
                <wp:lineTo x="21600" y="14272"/>
                <wp:lineTo x="21072" y="13822"/>
                <wp:lineTo x="21600" y="13671"/>
                <wp:lineTo x="21600" y="13634"/>
                <wp:lineTo x="21072" y="13220"/>
                <wp:lineTo x="21600" y="12995"/>
                <wp:lineTo x="21600" y="12920"/>
                <wp:lineTo x="21072" y="12619"/>
                <wp:lineTo x="21600" y="12244"/>
                <wp:lineTo x="21600" y="12169"/>
                <wp:lineTo x="21072" y="12018"/>
                <wp:lineTo x="21600" y="11568"/>
                <wp:lineTo x="21600" y="11530"/>
                <wp:lineTo x="21372" y="11380"/>
                <wp:lineTo x="21600" y="10929"/>
                <wp:lineTo x="21600" y="10741"/>
                <wp:lineTo x="21072" y="10215"/>
                <wp:lineTo x="21600" y="10140"/>
                <wp:lineTo x="21072" y="9614"/>
                <wp:lineTo x="21600" y="9577"/>
                <wp:lineTo x="21600" y="9502"/>
                <wp:lineTo x="21072" y="9013"/>
                <wp:lineTo x="21600" y="8863"/>
                <wp:lineTo x="21600" y="8788"/>
                <wp:lineTo x="21072" y="8412"/>
                <wp:lineTo x="21600" y="8187"/>
                <wp:lineTo x="21600" y="8112"/>
                <wp:lineTo x="21072" y="7811"/>
                <wp:lineTo x="21600" y="7473"/>
                <wp:lineTo x="21600" y="7398"/>
                <wp:lineTo x="21072" y="7210"/>
                <wp:lineTo x="21600" y="6759"/>
                <wp:lineTo x="21600" y="6684"/>
                <wp:lineTo x="21072" y="6609"/>
                <wp:lineTo x="21600" y="6083"/>
                <wp:lineTo x="21600" y="6008"/>
                <wp:lineTo x="21109" y="5970"/>
                <wp:lineTo x="21600" y="5407"/>
                <wp:lineTo x="21109" y="4843"/>
                <wp:lineTo x="21600" y="4731"/>
                <wp:lineTo x="21600" y="4656"/>
                <wp:lineTo x="21072" y="4205"/>
                <wp:lineTo x="21600" y="4055"/>
                <wp:lineTo x="21600" y="3979"/>
                <wp:lineTo x="21072" y="3604"/>
                <wp:lineTo x="21600" y="3378"/>
                <wp:lineTo x="21600" y="3303"/>
                <wp:lineTo x="21072" y="3003"/>
                <wp:lineTo x="21600" y="2665"/>
                <wp:lineTo x="21600" y="2590"/>
                <wp:lineTo x="21072" y="2402"/>
                <wp:lineTo x="21600" y="1951"/>
                <wp:lineTo x="21600" y="1876"/>
                <wp:lineTo x="21072" y="1801"/>
                <wp:lineTo x="21600" y="1275"/>
                <wp:lineTo x="21600" y="1200"/>
                <wp:lineTo x="21109" y="1162"/>
                <wp:lineTo x="21600" y="599"/>
                <wp:lineTo x="21109" y="35"/>
                <wp:lineTo x="21072" y="0"/>
                <wp:lineTo x="26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8635</wp:posOffset>
            </wp:positionH>
            <wp:positionV relativeFrom="paragraph">
              <wp:posOffset>101600</wp:posOffset>
            </wp:positionV>
            <wp:extent cx="3200400" cy="3200400"/>
            <wp:effectExtent l="0" t="0" r="0" b="0"/>
            <wp:wrapTight wrapText="bothSides">
              <wp:wrapPolygon edited="0">
                <wp:start x="271" y="0"/>
                <wp:lineTo x="-43" y="499"/>
                <wp:lineTo x="-43" y="590"/>
                <wp:lineTo x="271" y="727"/>
                <wp:lineTo x="-43" y="1182"/>
                <wp:lineTo x="-43" y="1228"/>
                <wp:lineTo x="271" y="1456"/>
                <wp:lineTo x="-43" y="1866"/>
                <wp:lineTo x="-43" y="1911"/>
                <wp:lineTo x="271" y="2185"/>
                <wp:lineTo x="-43" y="2549"/>
                <wp:lineTo x="-43" y="2595"/>
                <wp:lineTo x="271" y="2914"/>
                <wp:lineTo x="-43" y="3233"/>
                <wp:lineTo x="-43" y="3279"/>
                <wp:lineTo x="271" y="3643"/>
                <wp:lineTo x="-43" y="3916"/>
                <wp:lineTo x="-43" y="3962"/>
                <wp:lineTo x="271" y="4372"/>
                <wp:lineTo x="-43" y="4646"/>
                <wp:lineTo x="-43" y="4691"/>
                <wp:lineTo x="271" y="5101"/>
                <wp:lineTo x="-43" y="5329"/>
                <wp:lineTo x="-43" y="5375"/>
                <wp:lineTo x="271" y="5830"/>
                <wp:lineTo x="-43" y="6013"/>
                <wp:lineTo x="-43" y="6058"/>
                <wp:lineTo x="271" y="6560"/>
                <wp:lineTo x="-43" y="6651"/>
                <wp:lineTo x="-43" y="6742"/>
                <wp:lineTo x="271" y="7289"/>
                <wp:lineTo x="-43" y="7334"/>
                <wp:lineTo x="-43" y="7425"/>
                <wp:lineTo x="271" y="8018"/>
                <wp:lineTo x="-2" y="8063"/>
                <wp:lineTo x="-2" y="8109"/>
                <wp:lineTo x="-43" y="8747"/>
                <wp:lineTo x="-43" y="9522"/>
                <wp:lineTo x="271" y="10205"/>
                <wp:lineTo x="-43" y="10843"/>
                <wp:lineTo x="-43" y="11527"/>
                <wp:lineTo x="-2" y="11618"/>
                <wp:lineTo x="271" y="11663"/>
                <wp:lineTo x="-43" y="12210"/>
                <wp:lineTo x="-43" y="12301"/>
                <wp:lineTo x="271" y="12392"/>
                <wp:lineTo x="-43" y="12894"/>
                <wp:lineTo x="-43" y="12985"/>
                <wp:lineTo x="271" y="13122"/>
                <wp:lineTo x="-43" y="13577"/>
                <wp:lineTo x="-43" y="13623"/>
                <wp:lineTo x="271" y="13851"/>
                <wp:lineTo x="-43" y="14261"/>
                <wp:lineTo x="-43" y="14306"/>
                <wp:lineTo x="271" y="14580"/>
                <wp:lineTo x="-43" y="14990"/>
                <wp:lineTo x="-43" y="15035"/>
                <wp:lineTo x="271" y="15309"/>
                <wp:lineTo x="-43" y="15628"/>
                <wp:lineTo x="-43" y="15673"/>
                <wp:lineTo x="271" y="16038"/>
                <wp:lineTo x="-43" y="16357"/>
                <wp:lineTo x="-43" y="16403"/>
                <wp:lineTo x="271" y="16767"/>
                <wp:lineTo x="-43" y="17041"/>
                <wp:lineTo x="271" y="17496"/>
                <wp:lineTo x="-43" y="17724"/>
                <wp:lineTo x="-43" y="17770"/>
                <wp:lineTo x="271" y="18225"/>
                <wp:lineTo x="-43" y="18408"/>
                <wp:lineTo x="-43" y="18453"/>
                <wp:lineTo x="271" y="18954"/>
                <wp:lineTo x="-43" y="19046"/>
                <wp:lineTo x="-43" y="19137"/>
                <wp:lineTo x="271" y="19684"/>
                <wp:lineTo x="-43" y="19729"/>
                <wp:lineTo x="-43" y="19820"/>
                <wp:lineTo x="271" y="20413"/>
                <wp:lineTo x="-43" y="20413"/>
                <wp:lineTo x="-43" y="21187"/>
                <wp:lineTo x="225" y="21506"/>
                <wp:lineTo x="271" y="21506"/>
                <wp:lineTo x="21187" y="21506"/>
                <wp:lineTo x="21233" y="21506"/>
                <wp:lineTo x="21600" y="21187"/>
                <wp:lineTo x="21600" y="20413"/>
                <wp:lineTo x="21187" y="20413"/>
                <wp:lineTo x="21600" y="19820"/>
                <wp:lineTo x="21600" y="19729"/>
                <wp:lineTo x="21187" y="19684"/>
                <wp:lineTo x="21600" y="19137"/>
                <wp:lineTo x="21600" y="19046"/>
                <wp:lineTo x="21187" y="18954"/>
                <wp:lineTo x="21600" y="18453"/>
                <wp:lineTo x="21600" y="18362"/>
                <wp:lineTo x="21187" y="18225"/>
                <wp:lineTo x="21600" y="17770"/>
                <wp:lineTo x="21600" y="17724"/>
                <wp:lineTo x="21187" y="17496"/>
                <wp:lineTo x="21600" y="17041"/>
                <wp:lineTo x="21187" y="16767"/>
                <wp:lineTo x="21600" y="16403"/>
                <wp:lineTo x="21600" y="16357"/>
                <wp:lineTo x="21187" y="16038"/>
                <wp:lineTo x="21600" y="15673"/>
                <wp:lineTo x="21600" y="15628"/>
                <wp:lineTo x="21187" y="15309"/>
                <wp:lineTo x="21600" y="15035"/>
                <wp:lineTo x="21600" y="14990"/>
                <wp:lineTo x="21187" y="14580"/>
                <wp:lineTo x="21600" y="14306"/>
                <wp:lineTo x="21600" y="14261"/>
                <wp:lineTo x="21187" y="13851"/>
                <wp:lineTo x="21600" y="13668"/>
                <wp:lineTo x="21600" y="13577"/>
                <wp:lineTo x="21187" y="13122"/>
                <wp:lineTo x="21600" y="12985"/>
                <wp:lineTo x="21600" y="12894"/>
                <wp:lineTo x="21187" y="12392"/>
                <wp:lineTo x="21600" y="12301"/>
                <wp:lineTo x="21600" y="12210"/>
                <wp:lineTo x="21187" y="11663"/>
                <wp:lineTo x="21600" y="11618"/>
                <wp:lineTo x="21600" y="11390"/>
                <wp:lineTo x="21187" y="10934"/>
                <wp:lineTo x="21600" y="10752"/>
                <wp:lineTo x="21187" y="10205"/>
                <wp:lineTo x="21600" y="9522"/>
                <wp:lineTo x="21600" y="9476"/>
                <wp:lineTo x="21233" y="9430"/>
                <wp:lineTo x="21600" y="8792"/>
                <wp:lineTo x="21600" y="8063"/>
                <wp:lineTo x="21187" y="8018"/>
                <wp:lineTo x="21600" y="7425"/>
                <wp:lineTo x="21600" y="7334"/>
                <wp:lineTo x="21187" y="7289"/>
                <wp:lineTo x="21600" y="6742"/>
                <wp:lineTo x="21600" y="6651"/>
                <wp:lineTo x="21187" y="6560"/>
                <wp:lineTo x="21600" y="6058"/>
                <wp:lineTo x="21600" y="5967"/>
                <wp:lineTo x="21187" y="5830"/>
                <wp:lineTo x="21600" y="5375"/>
                <wp:lineTo x="21600" y="5329"/>
                <wp:lineTo x="21187" y="5101"/>
                <wp:lineTo x="21600" y="4691"/>
                <wp:lineTo x="21600" y="4646"/>
                <wp:lineTo x="21187" y="4372"/>
                <wp:lineTo x="21600" y="3962"/>
                <wp:lineTo x="21600" y="3916"/>
                <wp:lineTo x="21187" y="3643"/>
                <wp:lineTo x="21600" y="3279"/>
                <wp:lineTo x="21600" y="3233"/>
                <wp:lineTo x="21187" y="2914"/>
                <wp:lineTo x="21600" y="2595"/>
                <wp:lineTo x="21600" y="2549"/>
                <wp:lineTo x="21187" y="2185"/>
                <wp:lineTo x="21600" y="1911"/>
                <wp:lineTo x="21600" y="1866"/>
                <wp:lineTo x="21187" y="1456"/>
                <wp:lineTo x="21600" y="1273"/>
                <wp:lineTo x="21600" y="1182"/>
                <wp:lineTo x="21187" y="727"/>
                <wp:lineTo x="21600" y="590"/>
                <wp:lineTo x="21600" y="499"/>
                <wp:lineTo x="21187" y="0"/>
                <wp:lineTo x="271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635</wp:posOffset>
            </wp:positionH>
            <wp:positionV relativeFrom="paragraph">
              <wp:posOffset>141605</wp:posOffset>
            </wp:positionV>
            <wp:extent cx="3200400" cy="3175635"/>
            <wp:effectExtent l="0" t="0" r="0" b="0"/>
            <wp:wrapTight wrapText="bothSides">
              <wp:wrapPolygon edited="0">
                <wp:start x="223" y="0"/>
                <wp:lineTo x="-35" y="414"/>
                <wp:lineTo x="-35" y="489"/>
                <wp:lineTo x="223" y="603"/>
                <wp:lineTo x="-35" y="1095"/>
                <wp:lineTo x="-35" y="1170"/>
                <wp:lineTo x="223" y="1208"/>
                <wp:lineTo x="-35" y="1813"/>
                <wp:lineTo x="223" y="2419"/>
                <wp:lineTo x="-35" y="2456"/>
                <wp:lineTo x="-35" y="2532"/>
                <wp:lineTo x="223" y="3024"/>
                <wp:lineTo x="-35" y="3175"/>
                <wp:lineTo x="-35" y="3213"/>
                <wp:lineTo x="223" y="3629"/>
                <wp:lineTo x="-35" y="3894"/>
                <wp:lineTo x="-35" y="3932"/>
                <wp:lineTo x="223" y="4234"/>
                <wp:lineTo x="-35" y="4575"/>
                <wp:lineTo x="-35" y="4613"/>
                <wp:lineTo x="223" y="4840"/>
                <wp:lineTo x="-35" y="5293"/>
                <wp:lineTo x="-35" y="5369"/>
                <wp:lineTo x="223" y="5445"/>
                <wp:lineTo x="-35" y="5974"/>
                <wp:lineTo x="223" y="6050"/>
                <wp:lineTo x="-35" y="6655"/>
                <wp:lineTo x="223" y="7261"/>
                <wp:lineTo x="-35" y="7336"/>
                <wp:lineTo x="-35" y="7412"/>
                <wp:lineTo x="223" y="7866"/>
                <wp:lineTo x="-35" y="8055"/>
                <wp:lineTo x="-35" y="8093"/>
                <wp:lineTo x="223" y="8471"/>
                <wp:lineTo x="-35" y="8774"/>
                <wp:lineTo x="-35" y="8812"/>
                <wp:lineTo x="223" y="9076"/>
                <wp:lineTo x="-35" y="9455"/>
                <wp:lineTo x="-35" y="9492"/>
                <wp:lineTo x="223" y="9682"/>
                <wp:lineTo x="-35" y="10136"/>
                <wp:lineTo x="-35" y="10211"/>
                <wp:lineTo x="223" y="10287"/>
                <wp:lineTo x="-35" y="10816"/>
                <wp:lineTo x="-35" y="11497"/>
                <wp:lineTo x="223" y="12103"/>
                <wp:lineTo x="-35" y="12178"/>
                <wp:lineTo x="-35" y="12254"/>
                <wp:lineTo x="223" y="12708"/>
                <wp:lineTo x="-35" y="12897"/>
                <wp:lineTo x="-35" y="12935"/>
                <wp:lineTo x="223" y="13313"/>
                <wp:lineTo x="-35" y="13616"/>
                <wp:lineTo x="-35" y="13654"/>
                <wp:lineTo x="223" y="13918"/>
                <wp:lineTo x="-35" y="14297"/>
                <wp:lineTo x="-35" y="14334"/>
                <wp:lineTo x="223" y="14524"/>
                <wp:lineTo x="-35" y="15015"/>
                <wp:lineTo x="-35" y="15091"/>
                <wp:lineTo x="223" y="15129"/>
                <wp:lineTo x="-35" y="15734"/>
                <wp:lineTo x="223" y="16339"/>
                <wp:lineTo x="-35" y="16339"/>
                <wp:lineTo x="-35" y="16377"/>
                <wp:lineTo x="223" y="16945"/>
                <wp:lineTo x="-35" y="17096"/>
                <wp:lineTo x="-35" y="17134"/>
                <wp:lineTo x="223" y="17550"/>
                <wp:lineTo x="-35" y="17777"/>
                <wp:lineTo x="-35" y="17815"/>
                <wp:lineTo x="223" y="18155"/>
                <wp:lineTo x="-35" y="18496"/>
                <wp:lineTo x="-35" y="18533"/>
                <wp:lineTo x="223" y="18760"/>
                <wp:lineTo x="-35" y="19176"/>
                <wp:lineTo x="-35" y="19252"/>
                <wp:lineTo x="223" y="19366"/>
                <wp:lineTo x="-35" y="19895"/>
                <wp:lineTo x="223" y="19971"/>
                <wp:lineTo x="-35" y="20576"/>
                <wp:lineTo x="223" y="21181"/>
                <wp:lineTo x="-35" y="21219"/>
                <wp:lineTo x="-35" y="21295"/>
                <wp:lineTo x="223" y="21522"/>
                <wp:lineTo x="21109" y="21522"/>
                <wp:lineTo x="21600" y="21333"/>
                <wp:lineTo x="21600" y="21219"/>
                <wp:lineTo x="21147" y="21144"/>
                <wp:lineTo x="21600" y="20614"/>
                <wp:lineTo x="21600" y="20576"/>
                <wp:lineTo x="21109" y="19971"/>
                <wp:lineTo x="21600" y="19895"/>
                <wp:lineTo x="21109" y="19366"/>
                <wp:lineTo x="21600" y="19252"/>
                <wp:lineTo x="21600" y="19176"/>
                <wp:lineTo x="21109" y="18760"/>
                <wp:lineTo x="21600" y="18571"/>
                <wp:lineTo x="21600" y="18496"/>
                <wp:lineTo x="21109" y="18155"/>
                <wp:lineTo x="21600" y="17815"/>
                <wp:lineTo x="21600" y="17739"/>
                <wp:lineTo x="21109" y="17550"/>
                <wp:lineTo x="21600" y="17134"/>
                <wp:lineTo x="21600" y="17058"/>
                <wp:lineTo x="21109" y="16945"/>
                <wp:lineTo x="21600" y="16415"/>
                <wp:lineTo x="21600" y="16339"/>
                <wp:lineTo x="21147" y="16302"/>
                <wp:lineTo x="21600" y="15734"/>
                <wp:lineTo x="21147" y="15167"/>
                <wp:lineTo x="21600" y="15091"/>
                <wp:lineTo x="21600" y="15015"/>
                <wp:lineTo x="21109" y="14524"/>
                <wp:lineTo x="21600" y="14372"/>
                <wp:lineTo x="21600" y="14297"/>
                <wp:lineTo x="21109" y="13918"/>
                <wp:lineTo x="21600" y="13691"/>
                <wp:lineTo x="21600" y="13616"/>
                <wp:lineTo x="21109" y="13313"/>
                <wp:lineTo x="21600" y="12935"/>
                <wp:lineTo x="21600" y="12859"/>
                <wp:lineTo x="21109" y="12708"/>
                <wp:lineTo x="21600" y="12254"/>
                <wp:lineTo x="21600" y="12178"/>
                <wp:lineTo x="21109" y="12103"/>
                <wp:lineTo x="21600" y="11535"/>
                <wp:lineTo x="21600" y="11497"/>
                <wp:lineTo x="21147" y="11459"/>
                <wp:lineTo x="21600" y="10930"/>
                <wp:lineTo x="21600" y="10816"/>
                <wp:lineTo x="21109" y="10287"/>
                <wp:lineTo x="21600" y="10211"/>
                <wp:lineTo x="21600" y="10136"/>
                <wp:lineTo x="21109" y="9682"/>
                <wp:lineTo x="21600" y="9530"/>
                <wp:lineTo x="21600" y="9455"/>
                <wp:lineTo x="21109" y="9076"/>
                <wp:lineTo x="21600" y="8849"/>
                <wp:lineTo x="21600" y="8774"/>
                <wp:lineTo x="21109" y="8471"/>
                <wp:lineTo x="21600" y="8093"/>
                <wp:lineTo x="21600" y="8017"/>
                <wp:lineTo x="21109" y="7866"/>
                <wp:lineTo x="21600" y="7412"/>
                <wp:lineTo x="21600" y="7336"/>
                <wp:lineTo x="21147" y="7223"/>
                <wp:lineTo x="21600" y="6693"/>
                <wp:lineTo x="21600" y="6655"/>
                <wp:lineTo x="21109" y="6050"/>
                <wp:lineTo x="21600" y="5974"/>
                <wp:lineTo x="21109" y="5445"/>
                <wp:lineTo x="21600" y="5369"/>
                <wp:lineTo x="21600" y="5293"/>
                <wp:lineTo x="21109" y="4840"/>
                <wp:lineTo x="21600" y="4650"/>
                <wp:lineTo x="21600" y="4575"/>
                <wp:lineTo x="21109" y="4234"/>
                <wp:lineTo x="21600" y="3932"/>
                <wp:lineTo x="21600" y="3894"/>
                <wp:lineTo x="21109" y="3629"/>
                <wp:lineTo x="21600" y="3213"/>
                <wp:lineTo x="21600" y="3137"/>
                <wp:lineTo x="21109" y="3024"/>
                <wp:lineTo x="21600" y="2532"/>
                <wp:lineTo x="21600" y="2456"/>
                <wp:lineTo x="21147" y="2381"/>
                <wp:lineTo x="21600" y="1813"/>
                <wp:lineTo x="21600" y="1095"/>
                <wp:lineTo x="21109" y="603"/>
                <wp:lineTo x="21600" y="489"/>
                <wp:lineTo x="21600" y="414"/>
                <wp:lineTo x="21109" y="0"/>
                <wp:lineTo x="22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8635</wp:posOffset>
            </wp:positionH>
            <wp:positionV relativeFrom="paragraph">
              <wp:posOffset>99695</wp:posOffset>
            </wp:positionV>
            <wp:extent cx="3251835" cy="3202305"/>
            <wp:effectExtent l="0" t="0" r="0" b="0"/>
            <wp:wrapTight wrapText="bothSides">
              <wp:wrapPolygon edited="0">
                <wp:start x="298" y="0"/>
                <wp:lineTo x="-35" y="531"/>
                <wp:lineTo x="298" y="607"/>
                <wp:lineTo x="-35" y="1217"/>
                <wp:lineTo x="-35" y="1255"/>
                <wp:lineTo x="260" y="1788"/>
                <wp:lineTo x="-35" y="1864"/>
                <wp:lineTo x="-35" y="1940"/>
                <wp:lineTo x="298" y="2436"/>
                <wp:lineTo x="-35" y="2550"/>
                <wp:lineTo x="-35" y="2626"/>
                <wp:lineTo x="298" y="3045"/>
                <wp:lineTo x="-35" y="3274"/>
                <wp:lineTo x="-35" y="3312"/>
                <wp:lineTo x="298" y="3655"/>
                <wp:lineTo x="-35" y="3959"/>
                <wp:lineTo x="-35" y="3998"/>
                <wp:lineTo x="298" y="4264"/>
                <wp:lineTo x="-35" y="4683"/>
                <wp:lineTo x="-35" y="4759"/>
                <wp:lineTo x="298" y="4874"/>
                <wp:lineTo x="-35" y="5331"/>
                <wp:lineTo x="-35" y="5407"/>
                <wp:lineTo x="260" y="5521"/>
                <wp:lineTo x="-35" y="6093"/>
                <wp:lineTo x="260" y="6664"/>
                <wp:lineTo x="-35" y="6702"/>
                <wp:lineTo x="-35" y="6740"/>
                <wp:lineTo x="260" y="7274"/>
                <wp:lineTo x="-35" y="7388"/>
                <wp:lineTo x="-35" y="7464"/>
                <wp:lineTo x="298" y="7921"/>
                <wp:lineTo x="-35" y="8112"/>
                <wp:lineTo x="-35" y="8150"/>
                <wp:lineTo x="298" y="8531"/>
                <wp:lineTo x="-35" y="8798"/>
                <wp:lineTo x="-35" y="8836"/>
                <wp:lineTo x="298" y="9140"/>
                <wp:lineTo x="-35" y="9483"/>
                <wp:lineTo x="-35" y="9521"/>
                <wp:lineTo x="298" y="9750"/>
                <wp:lineTo x="-35" y="10169"/>
                <wp:lineTo x="298" y="10359"/>
                <wp:lineTo x="-35" y="10855"/>
                <wp:lineTo x="298" y="10969"/>
                <wp:lineTo x="-2" y="11236"/>
                <wp:lineTo x="-35" y="11578"/>
                <wp:lineTo x="260" y="12150"/>
                <wp:lineTo x="-35" y="12188"/>
                <wp:lineTo x="-35" y="12264"/>
                <wp:lineTo x="298" y="12798"/>
                <wp:lineTo x="-35" y="12874"/>
                <wp:lineTo x="-35" y="12950"/>
                <wp:lineTo x="298" y="13407"/>
                <wp:lineTo x="-35" y="13598"/>
                <wp:lineTo x="-35" y="13636"/>
                <wp:lineTo x="298" y="14017"/>
                <wp:lineTo x="-35" y="14283"/>
                <wp:lineTo x="-35" y="14321"/>
                <wp:lineTo x="298" y="14626"/>
                <wp:lineTo x="-35" y="15007"/>
                <wp:lineTo x="-35" y="15083"/>
                <wp:lineTo x="298" y="15236"/>
                <wp:lineTo x="-35" y="15655"/>
                <wp:lineTo x="-35" y="15731"/>
                <wp:lineTo x="298" y="15845"/>
                <wp:lineTo x="-35" y="16378"/>
                <wp:lineTo x="298" y="16455"/>
                <wp:lineTo x="260" y="16493"/>
                <wp:lineTo x="-35" y="17064"/>
                <wp:lineTo x="260" y="17636"/>
                <wp:lineTo x="-35" y="17712"/>
                <wp:lineTo x="-35" y="17788"/>
                <wp:lineTo x="298" y="18283"/>
                <wp:lineTo x="-35" y="18398"/>
                <wp:lineTo x="-35" y="18474"/>
                <wp:lineTo x="298" y="18893"/>
                <wp:lineTo x="-35" y="19121"/>
                <wp:lineTo x="-35" y="19159"/>
                <wp:lineTo x="298" y="19502"/>
                <wp:lineTo x="-35" y="19807"/>
                <wp:lineTo x="-35" y="19845"/>
                <wp:lineTo x="298" y="20112"/>
                <wp:lineTo x="-35" y="20493"/>
                <wp:lineTo x="298" y="20721"/>
                <wp:lineTo x="-35" y="21178"/>
                <wp:lineTo x="-35" y="21255"/>
                <wp:lineTo x="298" y="21331"/>
                <wp:lineTo x="298" y="21521"/>
                <wp:lineTo x="21485" y="21521"/>
                <wp:lineTo x="21600" y="21178"/>
                <wp:lineTo x="21600" y="17064"/>
                <wp:lineTo x="21485" y="16455"/>
                <wp:lineTo x="21485" y="15883"/>
                <wp:lineTo x="21600" y="15655"/>
                <wp:lineTo x="21600" y="1217"/>
                <wp:lineTo x="21485" y="607"/>
                <wp:lineTo x="21485" y="0"/>
                <wp:lineTo x="298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3:23:00Z</dcterms:created>
  <dc:creator>Gonzaga Science Department</dc:creator>
  <dc:description>ALT-F11 says it's groovie!</dc:description>
  <cp:keywords/>
  <dc:language>en-US</dc:language>
  <cp:lastModifiedBy>Michael Davis</cp:lastModifiedBy>
  <cp:lastPrinted>2016-02-01T08:17:00Z</cp:lastPrinted>
  <dcterms:modified xsi:type="dcterms:W3CDTF">2018-02-20T17:21:00Z</dcterms:modified>
  <cp:revision>4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